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ÇÃO MENO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63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RTAL DO VALE COMERCIO E SERVIÇOS EIRELI -  EPP, INSCRITA NO CNPJ N° 26.453.454/0001-01, POR INTERMÉDIO DE SEU REPRESENTANTE LEGAL O JULYA MENESES NASCIUTTI MARRA, PORTADOR DA RG 14.226.064 SSP-GO E INSCRITO NO CPF SOB O N° 062.025.306-18, DECLARA PARA OS FINS DO DISPOSTO NO INCISO V DO ART. 27 DA LEI 8.666/93, DE 21 JUNHO DE 1.993, ACRESCIDO PELA LEI N° 9.854, DE 27 DE OUTUBRO DE 1.999, QUE NÃO EMPREGA MENOR DE DEZOITO ANOS EM TRABALHO NORTUNO, PERIGOSO OU INSALUBRE E NÃO EMPREGA MENOR DE DEZESSEIS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berlândia, 18 de Abril  de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00275</wp:posOffset>
            </wp:positionH>
            <wp:positionV relativeFrom="paragraph">
              <wp:posOffset>160020</wp:posOffset>
            </wp:positionV>
            <wp:extent cx="3285490" cy="1048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870" r="-276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ya Meneses Nasciutti Mar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 062.025.306-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G 14.226.064 SSP- MG </w:t>
      </w:r>
    </w:p>
    <w:p>
      <w:pPr>
        <w:pStyle w:val="Normal"/>
        <w:jc w:val="center"/>
        <w:rPr/>
      </w:pPr>
      <w:r>
        <w:rPr>
          <w:rFonts w:cs="Arial" w:ascii="Arial" w:hAnsi="Arial"/>
        </w:rPr>
        <w:t>Tit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 xml:space="preserve">PORTAL DO VALE COMERCIO E SERVIÇOS EIRELI </w:t>
    </w:r>
  </w:p>
  <w:p>
    <w:pPr>
      <w:pStyle w:val="Footer"/>
      <w:jc w:val="center"/>
      <w:rPr>
        <w:sz w:val="22"/>
      </w:rPr>
    </w:pPr>
    <w:r>
      <w:rPr>
        <w:sz w:val="22"/>
      </w:rPr>
      <w:t>CNPJ:26.453.454/0001-01</w:t>
    </w:r>
  </w:p>
  <w:p>
    <w:pPr>
      <w:pStyle w:val="Footer"/>
      <w:jc w:val="center"/>
      <w:rPr/>
    </w:pPr>
    <w:r>
      <w:rPr>
        <w:sz w:val="22"/>
      </w:rPr>
      <w:t>AV. WV-14 ,190, BAIRRO LOTEAMENTO PORTAL DO VALE II  CEP:38.407-822 UBERLÂNDIA-MG</w:t>
    </w:r>
  </w:p>
  <w:p>
    <w:pPr>
      <w:pStyle w:val="Footer"/>
      <w:jc w:val="center"/>
      <w:rPr>
        <w:sz w:val="22"/>
      </w:rPr>
    </w:pPr>
    <w:r>
      <w:rPr>
        <w:sz w:val="22"/>
      </w:rPr>
      <w:t>FONE:34-3086-5759</w:t>
    </w:r>
  </w:p>
  <w:p>
    <w:pPr>
      <w:pStyle w:val="Footer"/>
      <w:rPr/>
    </w:pPr>
    <w:r>
      <w:rPr/>
      <w:t xml:space="preserve">                                     </w:t>
    </w:r>
    <w:r>
      <w:rPr/>
      <w:t>Email: Portaldovalecomercio@hotmail.com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0:04:00Z</dcterms:created>
  <dc:creator>.</dc:creator>
  <dc:description/>
  <cp:keywords/>
  <dc:language>en-US</dc:language>
  <cp:lastModifiedBy>LOJA UDIARTE</cp:lastModifiedBy>
  <cp:lastPrinted>2015-04-22T17:26:00Z</cp:lastPrinted>
  <dcterms:modified xsi:type="dcterms:W3CDTF">2017-04-18T16:57:00Z</dcterms:modified>
  <cp:revision>22</cp:revision>
  <dc:subject/>
  <dc:title> MADEIREIRA REI DE MINAS LTDA</dc:title>
</cp:coreProperties>
</file>